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t>Tom and Tina were married and decided they wanted to start a family. Tom knew his grandfather had sickle cell anemia. Sickle cell anemia is a recessive trait that causes blood cells to stiffen nad take on a crescent shape. These blood cells have a difficult time moving through the blood vessels and can create health problems. Tina didn’t know of any family members that had it. Still, before they got pregnant they both went to the doctor for genetic tests. The doctor found that even though both Tom and Tina were healthy, they both carried the gene for sickle cell anemia. Make a Punnett square to determine the probability of Tom and Tina’s child having sickle cell  anemia. Let “S” represent the allele for normal and “s” represent the allele for sickle cell.</w:t>
      </w:r>
    </w:p>
    <w:p>
      <w:pPr>
        <w:pStyle w:val="Normal"/>
        <w:ind w:left="360" w:hanging="0"/>
        <w:rPr/>
      </w:pPr>
      <w:r>
        <w:rPr/>
      </w:r>
    </w:p>
    <w:p>
      <w:pPr>
        <w:pStyle w:val="Normal"/>
        <w:numPr>
          <w:ilvl w:val="0"/>
          <w:numId w:val="1"/>
        </w:numPr>
        <w:rPr/>
      </w:pPr>
      <w:r>
        <w:rPr/>
        <w:t>Jill and John have a son, Andrew. All three of them have brown eyes. Two years later John and Jill have a daughter, Alice, who has blue eyes. How is this possible? Make a punnett square to support your answer. Be sure and explain the square and the letters you use.</w:t>
      </w:r>
    </w:p>
    <w:p>
      <w:pPr>
        <w:pStyle w:val="Normal"/>
        <w:ind w:left="360" w:hanging="0"/>
        <w:rPr/>
      </w:pPr>
      <w:r>
        <w:rPr/>
      </w:r>
    </w:p>
    <w:p>
      <w:pPr>
        <w:pStyle w:val="Normal"/>
        <w:numPr>
          <w:ilvl w:val="0"/>
          <w:numId w:val="1"/>
        </w:numPr>
        <w:rPr/>
      </w:pPr>
      <w:r>
        <w:rPr/>
        <w:t>Keisha has pet rabbits. The male rabbit has brown fur and brown eyes. There is no albinism in his genes- he is not a carrier. The female rabbit is an albino with pure white fur and red eyes. Albinism is a recessive characteristic. If Keisha’s rabbits have bunnies what will the bunnies look like? Use a punnett square to support your answer. Be sure and explain the square and letters you use.</w:t>
      </w:r>
    </w:p>
    <w:p>
      <w:pPr>
        <w:pStyle w:val="Normal"/>
        <w:ind w:left="360" w:hanging="0"/>
        <w:rPr/>
      </w:pPr>
      <w:r>
        <w:rPr/>
      </w:r>
    </w:p>
    <w:p>
      <w:pPr>
        <w:pStyle w:val="Normal"/>
        <w:numPr>
          <w:ilvl w:val="0"/>
          <w:numId w:val="1"/>
        </w:numPr>
        <w:rPr/>
      </w:pPr>
      <w:r>
        <w:rPr/>
        <w:t xml:space="preserve">Cameron is adopted. When he grew up, he wanted to find his birth parents. An agency got him in contact with Mr. And Mrs. Walters who clam to be his parents. Mrs. Walters has six fingers on her left hand, a dominant though rare condition known as polydactyl that gives a person extra fingers or toes. Cameron remembers his adoptive parents telling him that when he was a baby he had an operation to remove an extra toe. Should Cameron believe that Mrs. Walters could be his real mother? Make a punnet square to support your answer.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7:43:00Z</dcterms:created>
  <dc:creator>College of Science</dc:creator>
  <dc:description/>
  <cp:keywords/>
  <dc:language>en-US</dc:language>
  <cp:lastModifiedBy>College of Science</cp:lastModifiedBy>
  <cp:lastPrinted>2009-06-24T14:07:00Z</cp:lastPrinted>
  <dcterms:modified xsi:type="dcterms:W3CDTF">2009-06-24T18:08:00Z</dcterms:modified>
  <cp:revision>1</cp:revision>
  <dc:subject/>
  <dc:title>1</dc:title>
</cp:coreProperties>
</file>